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ісар турниру             Ірина Кукурудзяк (Київ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32 Lyrical dance Юніор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ордовська Юл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Г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Худотеплова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айка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E F G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134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9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887"/>
        <w:gridCol w:w="1455"/>
        <w:gridCol w:w="1029"/>
        <w:gridCol w:w="1171"/>
        <w:gridCol w:w="1596"/>
        <w:gridCol w:w="2446"/>
        <w:gridCol w:w="1172"/>
      </w:tblGrid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4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инченко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9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дбайло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ся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1T09:25:00Z</dcterms:created>
  <dc:creator>1</dc:creator>
  <dc:description/>
  <cp:keywords/>
  <dc:language>en-US</dc:language>
  <cp:lastModifiedBy>1</cp:lastModifiedBy>
  <dcterms:modified xsi:type="dcterms:W3CDTF">2026-02-23T07:19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